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Тарасовского сельского поселения Тарасовского района 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0 год и 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Тарасовского сельского поселения Тарасовского района в валюте Российской Федерации на 2020 год</w:t>
      </w:r>
      <w:r>
        <w:rPr>
          <w:bCs/>
          <w:sz w:val="28"/>
          <w:szCs w:val="28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Тарасовского сельского поселения Тарасовского района  в 2020 году и в плановом периоде 2021 и 2022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Общий объем бюджетных ассигнований, предусмотренных на исполнение выданных муниципальных гарантий Тарасовским сельским поселением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Тарасовского сельского поселения Тарасовского района в иностранной валюте на 2020 год</w:t>
      </w:r>
      <w:r>
        <w:rPr>
          <w:bCs/>
          <w:sz w:val="28"/>
          <w:szCs w:val="28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Тарас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 Общий объем бюджетных ассигнований, предусмотренных на исполнение выданных муниципальных гарантий Тарасовским сельским поселением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8T11:53:00Z</cp:lastPrinted>
  <dcterms:modified xsi:type="dcterms:W3CDTF">2020-11-18T08:54:00Z</dcterms:modified>
  <cp:revision>22</cp:revision>
  <dc:subject/>
  <dc:title>Приложение № 1</dc:title>
</cp:coreProperties>
</file>